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63470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203757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